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Вносится комитетом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Законодательного Собрания 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Новосибирской области по культуре,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разованию, науке, спорту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молодежной политике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ЗАКО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светительской деятельности в Новосибирской области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определяет цели, принципы, приоритетные задачи и направления  просветительской деятельности, а также устанавливает полномочия органов государственной власти  Новосибирской области в области просветительской деятельности и государственную поддержку просветительской деятельности в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сновные поня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Законе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ьская деятельность – целенаправленная деятельность  субъектов просветительской деятельность по распространению передовых идей, знаний, культурных и морально-нравственных ценностей, осуществляемая в целях повышения правового, культурного и образовательного уровня граждан Новосибирской области и всестороннего развития лич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ветительская организация – некоммерческая организация, одной из основных целей которой является осуществление просветительской деятельности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ветительское мероприятие - совокупность организованных действий, направленных на выполнение образовательной, информативной, разъяснительной и консультативной функций в рамках просветительской программы, проводимых с целью содействия участию граждан в различных сферах жизне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ьская программа - документ, разработанный субъектом просветительской деятельности, содержащий комплекс мероприятий по соответствующему (соответствующим) направлению (направлениям) просветительской деятельности, увязанных по срокам, ресурсам, исполнителям и направленных на достижение установленных целей в области просвещения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просветительской деятельности - органы государственной власти Новосибирской области,  органы управления государственных внебюджетных фондов Новосибирской области, органы местного самоуправления муниципальных образований Новосибирской области (далее – органы местного самоуправления), государственные и муниципальные учреждения, просветительские организации, иные некоммерческие организации, а также физические лица, привлекаемые для осуществления просветительской деятельности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авовое регулирование просветительск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ветительская деятельность на территории Новосибирской области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 федеральным законодательством, настоящим Законом, иными законами Новосибирской области и принимаемыми в соответствии с ними иными нормативными правовыми актами  органов государственной власти Новосибирской  области 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Цели и принципы просветительской деятельности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ями просветительской деятельности в Новосибирской области являются повышение уровня культуры и социальной активности граждан, содействие  их самообразованию, развитие институтов гражданского общества и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ветительская деятельность осуществляется исходя из следующих принципов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права на непрерывное образование и личностное развитие человека в течение всей жизн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ь просветительских мероприятий для всех категорий граждан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общечеловеческие ценности и идеалы гуманизма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стимость пропаганды войны, этнических и религиозных распрей, насилия и жесток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требований  федерального законодательства и законодательства Новосибирской области субъектами просветительской деятельности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риоритетные задачи просветительск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задачами просветительской деятельности являются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научного и культурного потенциала  Новосибирской области в интересах личностного развития граждан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деятельности и  решениях органов государственной власти Новосибирской обла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положительного имиджа Новосибирской области как ведущего научно-образовательного, культурного и инновационного центра Российской Федерации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Направления просветительск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росветительской деятельности в Новосибирской области являются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пуляризация новых научных достижений, высоких технологий и инновационн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зовательно-просветительская деятельность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ультурно-просветительная деятельность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светительская деятельность в социальной сфере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эколого-просветительская деятельность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направления просветительской деятельности, не противоречащие законодательству Российской Федерации и Новосибирской области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росветительск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ветительские программы разрабатываются и реализуются исходя из следующих принципов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направленность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дресность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ребностей определенных категорий населения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региональных и местных особенностей территорий на которых реализуются просветительские программы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Полномочия органов государственной власти Новосибирской области в области просветительской деятельности 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полномочиям Законодательного Собрания Новосибирской области в области просветительской деятельности относятся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ятие законов Новосибирской области и других нормативных правовых актов в области просветительск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частие в просветительск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иных полномочий в области просветительской деятельности в соответствии с федеральным законодательством, законодательством Новосибирской области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олномочиям Правительства Новосибирской области в области просветительской деятельности относятся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и принятие нормативных правовых актов в области просветительск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ование  областных исполнительных органов государственной власти Новосибирской области, осуществляющих полномочия в области просветительск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реализации прав граждан на просвещение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тверждение  долгосрочных целевых программ, включающих реализацию мероприятий в области просветительской деятельности и обеспечивает контроль за их выполнением; 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в просветительск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содействие участию субъектов просветительской деятельности в  международном и межрегиональном сотрудничестве в области просвещения; 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рганизация взаимодействия с федеральными органами государственной власти, органами местного самоуправления в области просвещения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осуществление иных полномочий в соответствии с федеральным законодательством и законодательством Новосибирской области. 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 полномочиям  областных исполнительных органов государственной власти Новосибирской области в области просветительской деятельности относятся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 и реализация долгосрочных целевых программ в области просветительск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, реализация и утверждение ведомственных целевых программ в области просветительск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просветительск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е методической помощи субъектам просветительской дея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нализ эффективности реализации просветительских программ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ение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8. Права граждан и некоммерческих организаций в области просветительск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раждане и некоммерческие организации в области просветительской деятельности имею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вносить предложения по реализации и совершенствованию государственной политики в области просвети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становленном порядке участвовать в разработке проектов просветительских программ и в их реал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раждане и некоммерческие организации осуществляют иные права в сфере просветительской деятельности, установленные федеральным законодательством и законода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 Государственная поддержка просветительск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просветительской деятельности в Новосибирской области осуществляется посредством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долгосрочных целевых программ и ведомственных целевых программ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грантов в соответствии с законодательством Новосибирской обла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х формах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В.А. Юрченко</w:t>
      </w:r>
    </w:p>
    <w:p>
      <w:pPr>
        <w:pStyle w:val="Style16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 2012 г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 - ОЗ</w:t>
      </w:r>
      <w:r>
        <w:rPr/>
        <w:tab/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25:00Z</dcterms:created>
  <dc:creator>Сыч</dc:creator>
  <dc:description/>
  <cp:keywords/>
  <dc:language>en-US</dc:language>
  <cp:lastModifiedBy>Сыч</cp:lastModifiedBy>
  <cp:lastPrinted>2012-09-26T14:30:00Z</cp:lastPrinted>
  <dcterms:modified xsi:type="dcterms:W3CDTF">2012-10-02T07:20:00Z</dcterms:modified>
  <cp:revision>53</cp:revision>
  <dc:subject/>
  <dc:title/>
</cp:coreProperties>
</file>